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 №  3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к решению 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 сессии Совета Курчанского сельского поселения Темрюкского района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 28.02.2012 г.  №  ____</w:t>
      </w:r>
    </w:p>
    <w:p>
      <w:pPr>
        <w:pStyle w:val="Normal"/>
        <w:tabs>
          <w:tab w:val="clear" w:pos="708"/>
          <w:tab w:val="left" w:pos="22722" w:leader="none"/>
        </w:tabs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ета предложений и участия граждан в обсуждении проекта отчета об исполнении бюджета Курчанского сельского поселения Темрюкского района </w:t>
      </w:r>
    </w:p>
    <w:p>
      <w:pPr>
        <w:pStyle w:val="Normal"/>
        <w:tabs>
          <w:tab w:val="clear" w:pos="708"/>
          <w:tab w:val="left" w:pos="1380" w:leader="none"/>
        </w:tabs>
        <w:jc w:val="center"/>
        <w:rPr/>
      </w:pPr>
      <w:r>
        <w:rPr>
          <w:sz w:val="28"/>
          <w:szCs w:val="28"/>
        </w:rPr>
        <w:t>за 2011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селение Курчанского сельского поселения Темрюкского района с момента опубликования проекта отчета об исполнении бюджета Курчанского сельского поселения Темрюкского района  за  2011  год вправе участвовать в его обсуждении в следующих форм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й граждан по месту житель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массового обсуждения проекта отчета об исполнении бюджета Курчанского сельского поселения Темрюкского района за 2011 год  в порядке, предусмотренном настоящим Порядк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проведения публичных слушаний по проекту отчета об исполнении бюджета Курчанского сельского поселения Темрюкского района за 2011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едложения о дополнениях и (или) изменениях по опубликованному проекту отчета об исполнении бюджета Курчанского сельского поселения Темрюкского района за 2011 год (далее –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граждан по проекту отчета об исполнении бюджета Курчанского сельского поселения Темрюкского района за 2011  год (далее – рабочая  групп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редложения населения к опубликованному проекту отчета об исполнении бюджета Курчанского сельского поселения Темрюкского района за 2011 год могут вноситься в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несенные предложения регистрируются рабочей групп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Положению о бюджетном процессе в Курчанском сельском поселении, требованиям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 Предложения должны не допускать противоречие либо несогласованность с иными положениями отчета об исполнении бюджета Курчанского сельского поселения Темрюкского района за 2011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Заключение рабочей группы  на внесенные предложения должно содержать следующие полож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отклоненные предложения в виду несоответствия требованиям, предъявленным настоящим порядк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едложения, рекомендуемые рабочей группой к отклон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предложения, рекомендуемые рабочей группой для внесения в проект отчета об исполнении бюджета Курчанского сельского поселения Темрюкского района за 2011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0. Рабочая группа представляет в Совет Курчанского сельского поселения Темрюк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 Перед решением вопроса о принятии (включении в проект отчета об исполнении бюджета Курчанского сельского поселения Темрюкского района за 2011 год) или отклонения Совет Курчанского сельского поселения Темрюкского района в соответствии с регламентом Совета Курчанского сельского поселения Темрюкского района заслушивает доклад председателя на сессии Совета Курчанского сельского поселения Темрюкского района либо уполномоченного члена рабочей группы о деятельности рабочей групп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отчета об исполнении бюджета Курчанского сельского поселения Темрюкского района за 2011год) предложений подлежа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  <w:tab/>
        <w:tab/>
        <w:tab/>
        <w:tab/>
        <w:tab/>
        <w:tab/>
        <w:t xml:space="preserve">   </w:t>
        <w:tab/>
        <w:t xml:space="preserve">            В.П. Гришков</w:t>
      </w:r>
    </w:p>
    <w:p>
      <w:pPr>
        <w:pStyle w:val="Normal"/>
        <w:tabs>
          <w:tab w:val="clear" w:pos="708"/>
          <w:tab w:val="left" w:pos="69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39:00Z</dcterms:created>
  <dc:creator>Администрация</dc:creator>
  <dc:description/>
  <cp:keywords/>
  <dc:language>en-US</dc:language>
  <cp:lastModifiedBy>XTreme</cp:lastModifiedBy>
  <cp:lastPrinted>2012-03-01T08:39:00Z</cp:lastPrinted>
  <dcterms:modified xsi:type="dcterms:W3CDTF">2012-03-01T05:39:00Z</dcterms:modified>
  <cp:revision>5</cp:revision>
  <dc:subject/>
  <dc:title/>
</cp:coreProperties>
</file>